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ՀՀԱՄՄՀ ԲՇԳՄ-ԳՀԱՊՁԲ-23/1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 xml:space="preserve">«Բամբակաշատ գյուղի մանկապարտեզ» ՀՈԱԿ-ի շենքում տեղի ունեցավ սննդամթերքի ձեռքբերման նպատակով կազմակերպված ՀՀԱՄՄՀ ԲՇԳՄ-ԳՀԱՊՁԲ-23/1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2 թվականի դեկտեմբերի 29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68"/>
        <w:gridCol w:w="1617"/>
        <w:gridCol w:w="1939"/>
        <w:gridCol w:w="1995"/>
        <w:gridCol w:w="2435"/>
      </w:tblGrid>
      <w:tr>
        <w:trPr>
          <w:trHeight w:val="20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ց բարձր որակ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ամվել Բադալյան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նիր լոռ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ե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աքարավա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ագ սերուցքայի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ոմատի մածու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կի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վարի միս (փափուկ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ի փափկամիս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պաղեցրա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Ջե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ծ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թվասե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թնաշո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թ պաստերիզացվա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րավունբրի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նդկաձավա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կարոն,վերմիշե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որենաձավա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ս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լո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տոֆի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ղամ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զա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զու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ոխ գլու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նաչի խառ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ևածաղկիձե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Խնձո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րձր տեսակի ցորենի ալյու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նա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արին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կաոյի փոշ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ղ,կերակրի,ման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ոնֆե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աղցր թխվածքաբլի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լվ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րգահյու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արսակի փաթիլնե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ոդ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րոկոլ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Լոբ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դրամ</w:t>
      </w:r>
    </w:p>
    <w:tbl>
      <w:tblPr>
        <w:tblW w:w="101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00"/>
        <w:gridCol w:w="3581"/>
        <w:gridCol w:w="1643"/>
        <w:gridCol w:w="2517"/>
      </w:tblGrid>
      <w:tr>
        <w:trPr>
          <w:trHeight w:val="45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bookmarkStart w:id="0" w:name="_Hlk123824484"/>
            <w:bookmarkEnd w:id="0"/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ամվել Բադալ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58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6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,2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4,375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93,7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,708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4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18,7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8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5,83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5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4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2,441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4,875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2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4,791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2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9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3,333.3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0,000.00</w:t>
            </w:r>
          </w:p>
        </w:tc>
      </w:tr>
      <w:tr>
        <w:trPr>
          <w:trHeight w:val="1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1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9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,13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6,58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4,000.0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,500.00</w:t>
            </w:r>
          </w:p>
        </w:tc>
      </w:tr>
      <w:tr>
        <w:trPr>
          <w:trHeight w:val="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,750.00</w:t>
            </w:r>
          </w:p>
        </w:tc>
      </w:tr>
      <w:tr>
        <w:trPr>
          <w:trHeight w:val="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8,250.00</w:t>
            </w:r>
          </w:p>
        </w:tc>
      </w:tr>
      <w:tr>
        <w:trPr>
          <w:trHeight w:val="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0,000.00</w:t>
            </w:r>
          </w:p>
        </w:tc>
      </w:tr>
      <w:tr>
        <w:trPr>
          <w:trHeight w:val="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1,000.00</w:t>
            </w:r>
          </w:p>
        </w:tc>
      </w:tr>
      <w:tr>
        <w:trPr>
          <w:trHeight w:val="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9,166.70</w:t>
            </w:r>
          </w:p>
        </w:tc>
      </w:tr>
      <w:tr>
        <w:trPr>
          <w:trHeight w:val="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8,950.00</w:t>
            </w:r>
          </w:p>
        </w:tc>
      </w:tr>
      <w:tr>
        <w:trPr>
          <w:trHeight w:val="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0.00</w:t>
            </w:r>
          </w:p>
        </w:tc>
      </w:tr>
      <w:tr>
        <w:trPr>
          <w:trHeight w:val="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0,000.00</w:t>
            </w:r>
          </w:p>
        </w:tc>
      </w:tr>
      <w:tr>
        <w:trPr>
          <w:trHeight w:val="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2,083.33</w:t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</w:t>
      </w:r>
      <w:r>
        <w:rPr>
          <w:rFonts w:cs="GHEA Grapalat" w:ascii="GHEA Grapalat" w:hAnsi="GHEA Grapalat"/>
          <w:sz w:val="20"/>
          <w:lang w:val="af-ZA"/>
        </w:rPr>
        <w:t>ելու համար կիրառված չափանիշ՝ բավարար գնահատված հայտ ներկայացրած մասնակիցներից նվազագույն գնային առաջարկ ներկայացրած մասնակցի ընտրություն։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«Գնումների մասին» ՀՀ օրենքի 10-րդ հոդվածի 3-րդ մասով սահմանված պահանջների համաձայն` անգործության ժամկետ է սահմանվում պայմանագիր կնքելու որոշման մասի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ՀՀԱՄՄՀ ԲՇԳՄ-ԳՀԱՊՁԲ-23/1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Մարիա Ղազարյան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՝ </w:t>
      </w:r>
      <w:r>
        <w:rPr>
          <w:rFonts w:cs="GHEA Grapalat" w:ascii="GHEA Grapalat" w:hAnsi="GHEA Grapalat"/>
          <w:i/>
          <w:iCs/>
          <w:lang w:val="af-ZA"/>
        </w:rPr>
        <w:t>+374 9</w:t>
      </w:r>
      <w:r>
        <w:rPr>
          <w:rFonts w:cs="GHEA Grapalat" w:ascii="GHEA Grapalat" w:hAnsi="GHEA Grapalat"/>
          <w:i/>
          <w:iCs/>
          <w:lang w:val="hy-AM"/>
        </w:rPr>
        <w:t>99066056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>Էլ. փոստ՝ info@epromotion.am</w:t>
      </w:r>
    </w:p>
    <w:p>
      <w:pPr>
        <w:pStyle w:val="BodyTextIndent3"/>
        <w:spacing w:before="0" w:after="240"/>
        <w:ind w:firstLine="709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   «Բամբակաշատ գյուղի մանկապարտեզ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Araqelyan</cp:lastModifiedBy>
  <cp:lastPrinted>2021-12-27T16:55:00Z</cp:lastPrinted>
  <dcterms:modified xsi:type="dcterms:W3CDTF">2023-01-05T14:57:00Z</dcterms:modified>
  <cp:revision>132</cp:revision>
  <dc:subject/>
  <dc:title>Ð²Úî²ð²ðàôÂÚàôÜ ´²ò  ÀÜÂ²ò²Î²ðàì  ÜàôØ   Î²î²ðºÈàô  Ø²êÆÜ</dc:title>
</cp:coreProperties>
</file>